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5.5.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4484/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ěrná zeď II/317 České Heřmani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3 452 860,73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ěrná zeď II/317 České Heřmanice</w:t>
      </w:r>
      <w:r>
        <w:rPr>
          <w:i w:val="false"/>
        </w:rPr>
        <w:t>“ v rozsahu specifikovaném zpracovanou Projektovou dokumentací společností Ing. Ivan Šír, projektování dopravních staveb CZ, s.r.o., se sídlem Haškova 1714/3, 500 02 Hradec Králové, IČ: 259 62 914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po podpisu Smlouvy o dílo,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silnice II/317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9. květ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6">
        <w:r>
          <w:rPr>
            <w:rStyle w:val="InternetLink"/>
            <w:i/>
            <w:iCs/>
            <w:sz w:val="24"/>
            <w:szCs w:val="24"/>
            <w:lang w:val="en-US" w:eastAsia="en-US"/>
          </w:rPr>
          <w:t>https://ezak.suspk.cz/vz00001038</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ěrná zeď II/317 České Heřman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ěrná zeď II/317 České Heřman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ěrná zeď II/317 České Heřman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33"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28:00Z</dcterms:created>
  <dc:creator>pospisilova</dc:creator>
  <dc:description/>
  <cp:keywords/>
  <dc:language>en-US</dc:language>
  <cp:lastModifiedBy>Kamila Filípková</cp:lastModifiedBy>
  <cp:lastPrinted>2023-04-19T12:15:00Z</cp:lastPrinted>
  <dcterms:modified xsi:type="dcterms:W3CDTF">2023-05-12T10:16:00Z</dcterms:modified>
  <cp:revision>6</cp:revision>
  <dc:subject/>
  <dc:title>PARDUBICKÝ  KRAJ</dc:title>
</cp:coreProperties>
</file>